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2077436104"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479501540"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135524220"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41915673"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379268991"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602218962"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